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STŘEDNÍ ODBORNÉ UČILIŠTĚ SPORTOVNÍ 1135, 271 80 NOVÉ STRAŠECÍ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CNC CENTRUM A SVÁŘEČSKÁ ŠKOLA V SOU NOVÉ STRAŠEC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Ondřej Zach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Ondřej Zach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602 769 897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zacho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9.9.202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průmyslová budov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45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2.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3 582.2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5.9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42 8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Je použita  kovová střecha a jímací soustava s kompletní ochranou jakýchkoli střešních instalací proti přímým zásahům blesk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PŘÍVODNÍ VEDENÍ 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venkovní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enkov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 vedení není připojeno žádné zařízení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PŘÍVODNÍ DATOVÉ VEDENÉ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venkovní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žádn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instalace vedení: venkov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 vedení není připojeno žádné zařízení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nejsou umístěna žádná zaříze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asfalt, linoleum, dřev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ab/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CNC CENTRUM A SVÁŘEČSKÁ ŠKOLA V SOU NOVÉ STRAŠECÍ</w:t>
    </w:r>
  </w:p>
  <w:p>
    <w:pPr>
      <w:pStyle w:val="Header"/>
      <w:spacing w:before="0" w:after="160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Ondřej Zach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36:00Z</dcterms:created>
  <dc:creator>Ondřej Zach</dc:creator>
  <dc:description/>
  <cp:keywords/>
  <dc:language>en-US</dc:language>
  <cp:lastModifiedBy>Ondřej Zach</cp:lastModifiedBy>
  <dcterms:modified xsi:type="dcterms:W3CDTF">2022-04-20T11:09:00Z</dcterms:modified>
  <cp:revision>2</cp:revision>
  <dc:subject/>
  <dc:title/>
</cp:coreProperties>
</file>